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Design Report for PrintVie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un the file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1525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 xml:space="preserve"> in our software folder, you will get a window as following</w:t>
      </w:r>
    </w:p>
    <w:p>
      <w:pPr>
        <w:pStyle w:val="Normal"/>
        <w:rPr/>
      </w:pPr>
      <w:r>
        <w:rPr/>
        <w:drawing>
          <wp:inline distT="0" distB="0" distL="0" distR="0">
            <wp:extent cx="526986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Most Important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When you</w:t>
      </w:r>
      <w:r>
        <w:rPr>
          <w:rFonts w:cs="Arial" w:ascii="Arial" w:hAnsi="Arial"/>
          <w:color w:val="000000"/>
          <w:sz w:val="16"/>
          <w:szCs w:val="16"/>
        </w:rPr>
        <w:t xml:space="preserve"> make your own design file ,please copy the file for backup, if there is any error ,you also can replace it back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fter you open above window, you can open the file in software fol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ay.rdl is for daily repor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OUT.rdl is for In and Out repo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h.rdl is for month repo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sonnel.rdl is for personnel report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ow I open Daily report as exampl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70500" cy="336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me Key information for your reference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he parameters with Globals!, this is from system data, you can put it at report header or foote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he parameters with Parameters!, this is from software data, you can put it at report header or foote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he parameters with Fields!, this is from software datagridview, you can put it at report body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ou can input picture, words and table  into report by yourself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y the way, not all the data available for your selection can work, you can do a testing by making report in software after you make a change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 way here is only for some simple changes, if you need more changes, you should contact your supplier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excel template for save as excel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l the excel template is save in folder called Templat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re is some main template files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ttendtm.xls is the excel template file for personnel report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ttendMonth.xls is the excel template for monthly attendance report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ttendDaily.xls is the excel template for daily attendance report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ttendInOut.xls is the excel template for IN OUT attendance report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 open one excel template for your referenc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 xml:space="preserve">he personnel report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7960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 words with $, @, #  is data which will be input by software automatically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ow to know the data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or example: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$SalaryLeave(h)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ithout $, other words should be same as the </w:t>
      </w:r>
      <w:r>
        <w:rPr>
          <w:rFonts w:cs="Arial" w:ascii="Arial" w:hAnsi="Arial"/>
          <w:color w:val="000000"/>
          <w:sz w:val="16"/>
          <w:szCs w:val="16"/>
        </w:rPr>
        <w:t>col</w:t>
      </w:r>
      <w:r>
        <w:rPr>
          <w:rFonts w:cs="Arial" w:ascii="Arial" w:hAnsi="Arial"/>
          <w:color w:val="000000"/>
          <w:sz w:val="16"/>
          <w:szCs w:val="16"/>
        </w:rPr>
        <w:t>umn name showing in softwar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8595" cy="373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personnel report function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irst you should select a date period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9230" cy="313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n select employe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9230" cy="313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ake sure you had made report for the period you selected, if not, please click the make report to make report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n double click the employee you will get the data showing like this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5420" cy="2957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hen you can click the printview to get pdf or other type report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1:00Z</dcterms:created>
  <dc:creator>epordo</dc:creator>
  <dc:description/>
  <cp:keywords/>
  <dc:language>en-US</dc:language>
  <cp:lastModifiedBy>epordo</cp:lastModifiedBy>
  <dcterms:modified xsi:type="dcterms:W3CDTF">2015-02-11T09:13:00Z</dcterms:modified>
  <cp:revision>5</cp:revision>
  <dc:subject/>
  <dc:title/>
</cp:coreProperties>
</file>